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0.05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и объектов капитального строительства по адресу: Ставропольский край, г. Ставрополь, ул. 45-я Параллель, 1                            в квартале 524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2. Зона общественно-деловой застройки вдоль магистралей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102:224 и объектов капитального строительства по адресу: Ставропольский край, г. Ставрополь, ул. 45-я Параллель, 1 в квартале 524 – «магазины, 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5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47:00Z</dcterms:created>
  <dc:creator>SokoAL</dc:creator>
  <dc:description/>
  <dc:language>en-US</dc:language>
  <cp:lastModifiedBy>Толчева Юлия Валерьевна</cp:lastModifiedBy>
  <cp:lastPrinted>2021-04-16T12:30:00Z</cp:lastPrinted>
  <dcterms:modified xsi:type="dcterms:W3CDTF">2021-05-21T06:47:00Z</dcterms:modified>
  <cp:revision>2</cp:revision>
  <dc:subject/>
  <dc:title>Приложение 3</dc:title>
</cp:coreProperties>
</file>